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Neurobi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 rok / cykl 2020-2022 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 Język angielsk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ygotowanie do samodzielnej pracy z popularnonaukowym oraz specjalistycznym tekst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edycznym z zakresu neurobiologii, nauk przyrodniczych oraz medycznych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ygotowanie do przedstawiania wystąpień ustnych dotyczących zagadnień z zakresu neurobiologi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ształtowanie umiejętności aktywnego udziału w dyskusji na wybrane zagadnienia związane ze studiowanym kierunkiem. Doskonalenie umiejętności swobodnej komunikacji z pacjentami oraz personelem medycznym z uwzględnieniem ich potrzeb oraz różnorodności kulturowej i światopoglądowe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oskonalenie umiejętności napisania doniesienia naukowego w języku angielskim na podstawie wyników własnych prac badawczych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ygotowanie do prowadzenia edukacji zdrowotnej wybranego środowiska, z uwzględnieniem  potrzeb. Kształtowanie świadomości permanentnego kształcenia się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KNB_W01, KNB_W02, KNB_W03, KNB_W04, KNB_W09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umiejętności student potrafi: KNB_U03, KNB_U04, KNB_U06, KNB_U08, KNB_U09, KNB_U1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kompetencji społecznych student jest gotów do: KNB_K01, KNB_K04, KNB_K07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9. liczba godzin z przedmiotu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10. liczba punktów ECTS dla przedmiotu 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rawdzian pisemny – pytania otwar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gzamin praktycz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9:19:00Z</dcterms:created>
  <dc:creator>Danusia</dc:creator>
  <dc:description/>
  <cp:keywords/>
  <dc:language>en-US</dc:language>
  <cp:lastModifiedBy>Elżbieta Soczewica</cp:lastModifiedBy>
  <cp:lastPrinted>2019-09-06T11:05:00Z</cp:lastPrinted>
  <dcterms:modified xsi:type="dcterms:W3CDTF">2022-04-13T12:13:00Z</dcterms:modified>
  <cp:revision>4</cp:revision>
  <dc:subject/>
  <dc:title>Karta modułu/przedmiotu</dc:title>
</cp:coreProperties>
</file>